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 ДЕПУТАТОВ РАБОЧЕГО ПОСЕЛКА ГОРНЫЙ              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й сессии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12.2025 № 21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Гор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емировании выборных  должностных лиц и лиц замещающих муниципальные должност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пятьдесят третьей сессии седьмого созыва  Совета депутатов рабочего поселка Горный Тогучинского района Новосибирской области от 21.11.2024 года №206/93.002 «О внесении изменений в решение двадцать седьмой сессии Совета депутатов рабочего поселка Горный Тогучинского района Новосибирской области седьмого созыва от 27.10.2022 № 16/93.002»О внесении изменений в решение тридцать второй сессии шестого созыва Совета депутатов рабочего поселка Горный Тогучинского района Новосибирской области от 30.01.2019 № 160/93.002», Совет депутатов рабочего поселка Горный Тогучинского района Новосибир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Премировать за  проведение контрольных мероприятий и экспертно-аналитических мероприятий, эффективность и результативность деятельности  по итогам 2025 года председателя ревизионной комисс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Опубликовать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И. о. главы рабочего поселка Г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М.А. Ромаш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rPr/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rPr/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Г.П. Муж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VeresNV</cp:lastModifiedBy>
  <cp:lastPrinted>2025-12-23T16:37:00Z</cp:lastPrinted>
  <dcterms:modified xsi:type="dcterms:W3CDTF">2025-12-23T09:38:00Z</dcterms:modified>
  <cp:revision>222</cp:revision>
  <dc:subject/>
  <dc:title/>
</cp:coreProperties>
</file>